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9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4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LICENCIA Y APOYO ECONÓMICO ASISTENCIA EVENTO – EE.UU. – DR. JUAN MIGUAL PONCE LOZ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4 Sesión extraord Nº 01-16 CC-FC, del 19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038-2016-UNS-FC-DA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4 adoptado en la sesión extraordinaria N° 01-16, de Consejo  Consultivo de la Facultad de Ciencias, del 19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participación del DR. JUAN MIGUEL PONCE LOZA, docente adscrito al DAE, en el CUARTO CONGRESO DE EPIDEMIOLOGÍA DE LAS AMÉRICAS, a realizarse del 21 al 24 de junio de 2016, en la ciudad de Miami – Florida – EE.UU., en consecuencia otórguesele licencia por los días indicados y el apoyo económico según la normatividad vigente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corr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2339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19T15:20:00Z</cp:lastPrinted>
  <dcterms:modified xsi:type="dcterms:W3CDTF">2016-04-20T17:11:00Z</dcterms:modified>
  <cp:revision>95</cp:revision>
  <dc:subject/>
  <dc:title/>
</cp:coreProperties>
</file>